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52/22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Rámcová dohoda o dodávkách OOPP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Holešovice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čet nabídkových cen dle přílohy 3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čet nabídkových cen dle přílohy 3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čet nabídkových cen dle přílohy 3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bez DP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součet nabídkových cen příloh 3a, 3b a 3c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2-05-12T11:46:00Z</dcterms:modified>
  <cp:revision>17</cp:revision>
  <dc:subject/>
  <dc:title>Krycí list nabídky uchazeče</dc:title>
</cp:coreProperties>
</file>